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PETT.LE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LEGIO DEI GEOMETRI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E DEI GEOMETRI LAUREATI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ALE ROMA, 149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4100 MASSA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rFonts w:cs="Arial" w:ascii="Arial" w:hAnsi="Arial"/>
        </w:rPr>
        <w:t xml:space="preserve">Il Sottoscritto Geom./Arch./Ing.  ......................................................................., iscritto al Collegio/Ordine dei……………………………………………………………..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 I C H I A R A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i aver preso piena conoscenza delle Nuove Direttive emanate dal Consiglio Nazionale Geometri e Geometri Laureati in data 17.09.2014, che il Collegio dei Geometri mi ha regolarmente trasmess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data)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0:01:00Z</dcterms:created>
  <dc:creator>Valentina</dc:creator>
  <dc:description/>
  <cp:keywords/>
  <dc:language>en-US</dc:language>
  <cp:lastModifiedBy>Utente Collegio01</cp:lastModifiedBy>
  <cp:lastPrinted>2007-09-03T12:40:00Z</cp:lastPrinted>
  <dcterms:modified xsi:type="dcterms:W3CDTF">2014-09-25T09:42:00Z</dcterms:modified>
  <cp:revision>6</cp:revision>
  <dc:subject/>
  <dc:title>SPETT</dc:title>
</cp:coreProperties>
</file>