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  <w:t>DICHIARAZIONE DEL PROFESSIONISTA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Presidente del Collegio dei Geometri e Geometri Laureati della Provincia di Massa Carrara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___________ 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ab/>
        <w:t xml:space="preserve">  </w:t>
      </w:r>
      <w:r>
        <w:rPr>
          <w:rFonts w:cs="Arial" w:ascii="Arial" w:hAnsi="Arial"/>
          <w:sz w:val="18"/>
          <w:szCs w:val="18"/>
        </w:rPr>
        <w:t>(prof.ne)</w:t>
        <w:tab/>
        <w:tab/>
        <w:t>(cognome)</w:t>
        <w:tab/>
        <w:tab/>
        <w:tab/>
        <w:t>(nom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CHIAR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nato/a a _____________________________ prov.____ il ______________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essere residente a ____________________ in Via __________________________ 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p ____________ Tel. __________________________________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ittadino italiano (oppure) _______________________________________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essere titolare dello studio professionale in ________________________________ 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 Via _____________________________ cap. ______________________________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 P.I. n° ____________________________ 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l seguente Codice Fiscale ___________________________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visione delle norme che regolano l’iscrizione nel Registro dei Praticanti emanate dal Consiglio Nazionale dei Geometri ai sensi dell’ultima comma dell’art. 2 della Legge 07 marzo 1985 n° 75 e del D.P.R. 7 agosto 2012, n. 137 particolarmente per quanto concerne l’obbligo di comunicare tempestivamente al Collegio qualsiasi interruzione dell’attività per la durata superiore a tre mesi, nonché l’eventuale sospensione del tirocinio professionale ed infine la cessazione dell’attività stessa anche per trasferimento presso altro studio professionale;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i ammettere il praticante ________________________________ all’esercizio del tirocinio nel proprio studio e di assumersi la responsabilità professionale di seguire il praticante impartendogli un’adeguata istruzione sia sotto il profilo deontologico che tecnico;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disponibile a consentire lo svolgimento del tirocinio attraverso l’espletamento di attività formativa ai sensi dell’art. 17 delle nuove Direttive art. 2 della Legge 7 marzo 1985 n° 75 e D.P.R. n. 137/2012;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visione di quanto disposto dall’art. 8 della Direttive del Consiglio Nazionale dei Geometri ove si prevede l’apertura del procedimento disciplinare in caso di irregolarità o di dichiarazioni mendaci;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ichiara inoltre di essere a conoscenza di non poter avere nel proprio studio più di tre praticanti.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istinti salut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o di essere informato, ai sensi e per gli effetti di cui all’art. 13 D.L.vo n° 196/2003 che i dati personali raccolti saranno trattati, anche con strumenti informatici, esclusivamente nell’ambito del procedimento per il quale la presente dichiarazione viene res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   </w:t>
      </w:r>
      <w:r>
        <w:rPr>
          <w:rFonts w:cs="Arial" w:ascii="Arial" w:hAnsi="Arial"/>
          <w:sz w:val="18"/>
          <w:szCs w:val="18"/>
        </w:rPr>
        <w:t>(luogo e data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 xml:space="preserve">      (timbro e Firma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dine o Collegio di appartenenza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di iscrizione ________________________ N° iscrizione 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UTODICHIARAZIONE DI ISCRIZIONE DEL PROFESSIONIS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to a ________________________ PR _____________ il 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esidente a _________________________________ PR ______ CAP 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dirizzo 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ai sensi degli articoli 46 e 47 del D.P.R. 445 del 28 dicembre 2000)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/a all’Ordine o Collegio _________________ di 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al __________________________ n° iscrizione 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 di aver conseguito la laurea in 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lasse di laurea 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_____</w:t>
      </w:r>
    </w:p>
    <w:sectPr>
      <w:type w:val="nextPage"/>
      <w:pgSz w:w="11906" w:h="16838"/>
      <w:pgMar w:left="1134" w:right="1134" w:gutter="0" w:header="0" w:top="9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19:00Z</dcterms:created>
  <dc:creator>Utente Collegio01</dc:creator>
  <dc:description/>
  <dc:language>en-US</dc:language>
  <cp:lastModifiedBy>Utente Collegio01</cp:lastModifiedBy>
  <cp:lastPrinted>2014-10-03T11:15:00Z</cp:lastPrinted>
  <dcterms:modified xsi:type="dcterms:W3CDTF">2014-10-03T09:52:00Z</dcterms:modified>
  <cp:revision>3</cp:revision>
  <dc:subject/>
  <dc:title>----------</dc:title>
</cp:coreProperties>
</file>