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MARCA DA BOLLO </w:t>
      </w:r>
    </w:p>
    <w:p>
      <w:pPr>
        <w:pStyle w:val="Normal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DA € 16,00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L CONSIGLIO DEL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COLLEGIO DEI GEOMETRI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E DEI GEOMETRI LAUREATI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LLA PROVINCIA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DI MASSA CARRARA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VIALE ROMA 149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54100 MASSA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Il sottoscritto geom. ........................................................................, chiede di essere iscritto nel Registro dei Praticanti tenuto dal Collegio dei Geometri e Geometri Laureati di Massa Carrar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A tal fine, ai sensi e per gli effetti degli articoli 46 e 47 del D.P.R. n. 445 del 28 dicembre 2000, consapevole che, dichiarazioni false o mendaci comportano le sanzioni penali previste dall’articolo 76, nonché il rigetto della presente istanza ai sensi dell’articolo 75 del D.P.R. citato, dichiar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1)  di essere cittadino italiano o di uno Stato membro dell’Unione Europea, se cittadino extracomunitario, di essere in possesso del permesso di soggiorno per motivi di ………………………………………………………………………………………………………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2)  di essere nato a ............................................................  il ..../..../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.F. ………………………………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3) di essere residente in ............................................CAP.....................,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a ..............................., N°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° TEL.…………………………….;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° CELL…………………………..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ndirizzo mail : …………………………………………;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4) di avere pieno godimento dei diritti civili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5) di essere in possesso del diploma di geometra o di istruzione tecnica, settore tecnologico – indirizzo costruzioni, ambiente e territorio (C.A.T.) conseguito il …..........., presso l’Istituto ..............................................., di ............................................, Via .................................................. n° ......, con la votazione di ....../.....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6) di aver preso visione delle norme che regolano l’iscrizione nel Registro dei Praticanti emanate dal Consiglio Nazionale dei Geometri ai sensi dell’ultimo comma dell’art. 2 della Legge 07 marzo 1985 n° 75 e del D.P.R. 7 agosto 2012, n. 137 particolarmente per quanto concerne l’obbligo di comunicare tempestivamente al Collegio qualsiasi interruzione dell’attività per a durata superiore a tre mesi, nonché l’eventuale sospensione del tirocinio professionale ed infine la cessazione dell’attività stessa anche per trasferimento presso altro studio professionale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7) di aver preso visione di quanto disposto dall’art. 8 delle Direttive del Consiglio Nazionale dei Geometri ove si prevede l’apertura del provvedimento disciplinare in caso di irregolarità o di dichiarazioni mendac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Autorizza il Collegio al trattamento dei dati personali (Art. 13 D.L.vo n° 196/2003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uogo e data, 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sectPr>
      <w:type w:val="nextPage"/>
      <w:pgSz w:w="11906" w:h="16838"/>
      <w:pgMar w:left="1134" w:right="1134" w:gutter="0" w:header="0" w:top="9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0:04:00Z</dcterms:created>
  <dc:creator> </dc:creator>
  <dc:description/>
  <cp:keywords/>
  <dc:language>en-US</dc:language>
  <cp:lastModifiedBy>Utente Collegio01</cp:lastModifiedBy>
  <cp:lastPrinted>2007-07-31T11:19:00Z</cp:lastPrinted>
  <dcterms:modified xsi:type="dcterms:W3CDTF">2014-10-03T09:15:00Z</dcterms:modified>
  <cp:revision>10</cp:revision>
  <dc:subject/>
  <dc:title>----------</dc:title>
</cp:coreProperties>
</file>