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PETT.LE 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LLEGIO DEI GEOMETR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 DEI GEOMETRI LAUREATI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ALE ROMA, 149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54100 MASSA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rial" w:ascii="Arial" w:hAnsi="Arial"/>
        </w:rPr>
        <w:t xml:space="preserve">Il Sottoscritto geom. ......................................................................., Tirocinante iscritto al Registro dei Praticanti del Collegio dei Geometri di Massa Carrara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I C H I A R A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piena conoscenza delle Nuove Direttive emanate dal Consiglio Nazionale Geometri e Geometri Laureati in data 17.09.2014, che il Collegio dei Geometri mi ha regolarmente trasmess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data)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0:06:00Z</dcterms:created>
  <dc:creator> </dc:creator>
  <dc:description/>
  <cp:keywords/>
  <dc:language>en-US</dc:language>
  <cp:lastModifiedBy>Utente Collegio01</cp:lastModifiedBy>
  <cp:lastPrinted>2014-09-25T11:43:00Z</cp:lastPrinted>
  <dcterms:modified xsi:type="dcterms:W3CDTF">2014-09-25T09:43:00Z</dcterms:modified>
  <cp:revision>7</cp:revision>
  <dc:subject/>
  <dc:title>SPETT</dc:title>
</cp:coreProperties>
</file>