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OLLEGIO DEI GEOMETRI E DEI GEOMETR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AUREATI DELLA PROVINC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 MASSA CARR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ale Roma 149 – 54100 Mas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. 0585/791109 – Fax 0585/7911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Sottoscritto …………………………………………………………….. nato il ../../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sidente in …………………… Via 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. ……./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aticante presso lo Studio del 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to in …………………………………………………………. Tel. ……../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CHIA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 essere disponibile allo svolgimento del previsto periodo di Praticantato presso l’Ufficio del Territorio, Uffici Comunali, Assessorati Tecnici od altri Enti della Provincia di Massa Carra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chiara, altresì, di essere disponibile a collaborare con gli Organismi del Colleg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rma del Professionista</w:t>
        <w:tab/>
        <w:tab/>
        <w:tab/>
        <w:tab/>
        <w:tab/>
        <w:tab/>
        <w:t>Firma del Pratica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ab/>
        <w:tab/>
        <w:tab/>
        <w:tab/>
        <w:tab/>
        <w:tab/>
        <w:t>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0:16:00Z</dcterms:created>
  <dc:creator>Valentina</dc:creator>
  <dc:description/>
  <cp:keywords/>
  <dc:language>en-US</dc:language>
  <cp:lastModifiedBy>Utente Collegio01</cp:lastModifiedBy>
  <cp:lastPrinted>2014-09-25T11:53:00Z</cp:lastPrinted>
  <dcterms:modified xsi:type="dcterms:W3CDTF">2014-09-25T09:58:00Z</dcterms:modified>
  <cp:revision>2</cp:revision>
  <dc:subject/>
  <dc:title>COLLEGIO DEI GEOMETRI DELLA PROVINCIA</dc:title>
</cp:coreProperties>
</file>